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Times New Roman"/>
          <w:b/>
        </w:rPr>
        <w:t xml:space="preserve">                            </w:t>
      </w:r>
      <w:r>
        <w:rPr>
          <w:b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>22 февраля 2013                                                                                                  № 71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РГАНИЗАЦИИ ВОДОСНАБЖЕНИЯ И ВОДООТВЕДЕНИЯ НАСЕЛЕНИЯ В ГРАНИЦАХ СЕЛЬСКОГО ПОСЕЛЕНИЯ «БОГОМЯГ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20"/>
        <w:rPr>
          <w:i/>
          <w:i/>
          <w:szCs w:val="28"/>
        </w:rPr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«Богомягковское», Совет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Богомягковское» решил: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1. Утвердить Положение об организации водоснабжения и водоотведения населения в границах сельского поселения «Богомягковское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. Настоящее решение вступает в силу на следующий день, после дня его                            официального опубликования (обнародова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(обнародовать) на  стендах сельских              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 «Богомягковское»                       С.В. Старновский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 xml:space="preserve">к решению Совета сельского 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поселения «Богомягковское»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от «22» февраля 2013 года № 71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ОРГАНИЗАЦИИ ВОДОСНАБЖЕНИЯ И ВОДООТВЕДЕНИЯ НАСЕЛЕНИЯ В ГРАНИЦАХ сельского  поселения  «Богомяг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 Настоящее Положение регулирует вопросы организации водоснабжения населения и водоотведения в границах сельского  поселения  «Богомягковское», а также взаимоотношения органов местного самоуправления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организациями водоснабжения и водоотведения и потребител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 Основными документами, устанавливающими организацию водоснабжения и водоотведения на территории сельского  поселения  «Богомягковское», являются планы водоснабжения и водоот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2. Основные термины и понят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3. В настоящем Положении используются следующие основные термины и понятия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организация водоснабжения и водоотведения – деятельность по обеспечению потребителей питьевой водой и услугами водоотведения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водоснабжение – технологический процесс, обеспечивающий забор, подготовку, транспортировку и передачу потребителям питьевой воды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водоотведение – технологический процесс, обеспечивающий потребителям отвод, пропуск и очистку сточных вод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планы водоснабжения и водоотведения – документы, описывающие организацию водоснабжения и водоотведения на территории сельского  поселения  «Богомягковское», включая нецентрализованное водоснабжение и водоотведение, и определяющие систему мер по перспективному развитию и совершенствованию технологических, экономических и организационных отношений в сфере водоснабжения и водоотведения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схемы водоснабжения и водоотведения сельского  поселения  «Богомягковское»– технические части планов водоснабжения и водоотведения сельского  поселения  «Богомягковское», содержащие подробное, привязанное к местности описание водозаборных устройств, очистных сооружений, водопроводных и сточных систем, насосных станций, проектов строительства, реконструкции, расширения, консервации и ликвидации объектов водоснабжения и водоотведения, их технические и экономические характеристики, степень их загрузки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система водоснабжения – комплекс инженерных сооружений и устройств для забора воды из источника, ее подготовки, транспортировки, подачи потребителям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система водоотведения – комплекс взаимосвязанных инженерных сооружений, обеспечивающих отвод, пропуск и очистку сточных вод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потребитель – физическое лицо, получающее в установленном порядке питьевую воду и услуги водоотведения для обеспечения своих хозяйственно-бытовых нужд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организации водоснабжения и водоотведения – организации, осуществляющие эксплуатацию систем водоснабжения и водоотведения, обеспечивающие потребителей питьевой водой и отведение сточных вод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управляющая организация – организация любой формы собственности, один или группа собственников жилых помещений многоквартирного жилого дома, уполномоченные собственниками жилых помещений или органом местного самоуправления на заключение договора водоснабжения и водоотведения от их имени (в отношении жилищного фонда)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питьевая вода – вода после подготовки или в естественном состоянии, отвечающая установленным санитарным нормам и требованиям и предназначенная для питьевых и бытовых нужд потребите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сточные воды – воды, отводимые после использования в бытовой и производственной деятельности потребителей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нормативы водопотребления и водоотведения – установленное расчетное количество воды на одного человека, необходимое для удовлетворения его физиологических и бытовых нужд в течение определенного времени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лимит водопотребления – установленный потребителю предельный объем питьевой воды на определенный период времени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тарифы на водоснабжение и водоотведение – система ценовых ставок, по которым осуществляются расчеты за водоснабжение и водоотведение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rPr/>
      </w:pPr>
      <w:r>
        <w:rPr>
          <w:szCs w:val="28"/>
        </w:rPr>
        <w:t>регулирующий орган – орган, уполномоченный в соответствии с действующим законодательством устанавливать тарифы на водоснабжение и водоотведени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Основные принципы отношений в сфере водоснабжения и водоотвед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 Основными принципами отношений в сфере водоснабжения и водоотведения явля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1. обеспечение качественного и надежного снабжения питьевой водой и услугами водоотведения потребителей, надлежащим образом исполняющих свои обязательства перед организациями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2. обеспечение доступности питьевой воды и услуг водоотведения для потребителей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3. обеспечение условий, необходимых для привлечения инвестиций в целях развития и модернизации системы водоснабжения и водоот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4.4. обеспечение регулирования деятельности организаций водоснабжения и водоотведения в пределах полномочий органов местного самоуправления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5. обеспечение контроля за надежностью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6. возмещение затрат организаций водоснабжения и водоотведения, связанных с реализацией их производственных, инвестиционных и энергосберегающих програм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7. соблюдение баланса экономических интересов организаций водоснабжения и водоотведения и потребителей, обеспечивающего эффективное функционирование системы водоснабжения и водоот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b/>
          <w:szCs w:val="28"/>
        </w:rPr>
        <w:t>4. Полномочия органов местного самоуправления</w:t>
      </w:r>
      <w:r>
        <w:rPr>
          <w:szCs w:val="28"/>
        </w:rPr>
        <w:t xml:space="preserve"> </w:t>
      </w:r>
      <w:r>
        <w:rPr>
          <w:b/>
          <w:szCs w:val="28"/>
        </w:rPr>
        <w:t>сельского  поселения  «Богомягковское» в сфере водоснабжения и водоотведения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5.  Администрация сельского  поселения  «Богомягковское»осуществляет следующие полномочия по организации водоснабжения и водоотведения в границах сельского  поселения  «Богомягковское»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1. утверждает планы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2. утверждает инвестиционные программы организаций водоснабжения и водоотведения по развитию систем водоснабжения и водоотве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 Администрация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 следующие полномочия по организации водоснабжения и водоотведе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. организует разработку планов водоснабжения и водоотведения и создает условия для их реализ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2. организует проведение конкурсов по выбору организации, осуществляющей разработку и сопровождение схем водоснабжения и водоотведения сельского  поселения  «Богомягковское»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3. выдает организациям водоснабжения и водоотведения технические задания на разработку инвестиционных программ и производит проверку их проектов на соответствие выданному техническому заданию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4. утверждает нормативы водопотребления и водоотведения для насел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5. утверждает размеры платы, взимаемой с населения за услуги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6. утверждает порядок установки индивидуальных приборов учета потребления воды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7. утверждает нормативы количественного и качественного состава сточных вод и условия приема этих стоков в систему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8. организует обеспечение питьевой водой населения, проживающего в жилищном фонде, не подключенном к системе водоснабж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9. осуществляет мониторинг экономического и технического характера относительно функционирования всех участников процессов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0. организует реализацию планов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1. организует реализацию инвестиционных программ организаций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2. представляет сводную отчетность о деятельности организаций водоснабжения и водоотведения в уполномоченные органы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3. публикует информацию о тарифах и надбавках, инвестиционных программах организаций водоснабжения и водоотведения, а также о результатах мониторинга выполнения этих програм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14. проводит конкурс по отбору управляющей организации в случаях, предусмотренных жилищным законодательст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6.15. принимает долевое участие в строительстве магистральных сетей кооперативов по водоснабжению индивидуальных частных домовладений на территории сельского  поселения  «Богомягковское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 В рамках осуществления вышеназванных полномочий администрация сельского  поселения  «Богомягковское»вправ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1. запрашивать и получать от организаций водоснабжения и водоотведения информацию, необходимую для осуществления администрацией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своих полномочий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2. осуществлять иные полномочия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Управляющая организация осуществляет следующие функции по организации водоснабжения и водоотведе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1. участвует в разработке планов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2. заключает с населением договоры на управление жилыми домами, включая обеспечение его водоснабжением и водоотведение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3. заключает от имени собственников договоры с организациями водоснабжения и водоотведения на услуги по водоснабжению и водоотведению потребителей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4. заключает от имени собственников договоры с расчетной организацией на начисление, обработку и сбор платежей с населения за услуги водоснабжения и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5. контролирует предоставление населению услуг водоснабжения и водоотведения в соответствии с установленными параметрами каче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8.6. разрабатывает и направляет в администрацию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предложения о порядке установки индивидуальных приборов учета потребления питьевой в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 Организации водоснабжения и водоотведения осуществляют следующие функции по организации водоснабжения и водоотведения на территории сельского  поселения  «Богомягковское»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1. участвуют в разработке планов водоснабжения и водоотвед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2. разрабатывают на основе утвержденного технического задания и представляют на проверку в администрацию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и на утверждение в  Совет сельского  поселения  «Богомягковское» инвестиционные программы по развитию систем водоснабжения и водоотведения, в том числе выполненные с привлечением на договорной основе проектными организациям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3. разрабатывают и представляют в регулирующий орган расчетные материалы на согласование и утверждение экономически обоснованных тарифов на водоснабжение и водоотвед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4. разрабатывают и представляют на утверждение в администрацию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лимиты водопотребл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9.5. представляют на утверждение в администрацию сельского  поселения  «Богомягковское» нормативы количественного и качественного состава сточных вод и условия приема этих стоков в систему водоотведе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6. осуществляют водоснабжение населения и водоотведение согласно договорам с управляющей организацией и иными потребителями в соответствии с заключенными с ними договорам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7. представляют в уполномоченные органы в установленном порядке отчетность о деятельности в области водоснабжения и водоот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5. Финансовое обеспечение организации водоснабжения и водоотвед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0. Финансовое обеспечение организации водоснабжения населения и водоотведения в границах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является расходным обязательством бюджета сельского  поселения  «Богомягковское».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6. Контроль за организацией водоснабжения населения и водоотвед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1. Контроль за организацией водоснабжения населения и водоотведения в сельском  поселении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ся администрацией сельского  поселения 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и иными уполномоченными органами в пределах их полномоч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2. Нормативные требования к состоянию и качественному составу поставляемых услуг по водоснабжению и водоотведению устанавливаются соответствующими нормативными правовыми актам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2:00Z</dcterms:created>
  <dc:creator>station252</dc:creator>
  <dc:description/>
  <dc:language>en-US</dc:language>
  <cp:lastModifiedBy>user</cp:lastModifiedBy>
  <dcterms:modified xsi:type="dcterms:W3CDTF">2013-09-13T11:52:00Z</dcterms:modified>
  <cp:revision>2</cp:revision>
  <dc:subject/>
  <dc:title>(наименование представительного органа поселения, городского округа)</dc:title>
</cp:coreProperties>
</file>